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27  января  2017 г</w:t>
        <w:tab/>
        <w:t xml:space="preserve">               №  74/1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73/2 от 27.12.2016г «О бюджете Елань-Коленовского город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65н от 01.07.2013 года «Об утверждении Указаний о порядке применения бюджетной классификации Российской Федерации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73/2 от 27.12.2016 г «О бюджете Елань-Коленовского городского поселения на 2017 год и плановый период 2018 и 2019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1 статьи 1 «Основные характеристики бюджета Елань-Коленовского городского поселения на 2017 год и плановый период 2018 и 2019 годов» изложить в новой редакции:</w:t>
      </w:r>
    </w:p>
    <w:p>
      <w:pPr>
        <w:pStyle w:val="Normal"/>
        <w:ind w:left="8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основные характеристики бюджета поселения на 2017 год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прогнозируемый общий объём доходов бюджета поселения в сумме 33 679 800 рублей 00 копеек, в том числе безвозмездные поступления из областного и районного бюджетов в сумме 518 900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) общий объем расходов бюджета поселения в сумме  34 445 027 рублей 49 копеек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огнозируемый дефицит бюджета поселения 765 227 рублей 49 коп или 2,3 процента к утверждённому общему годовому объёму доходов бюджета поселения без учёта утверждённого объём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оселения согласно приложению 1 к настоящему Решени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1 «Источники внутреннего финансирования дефицита бюджета Елань-Коленовского городского поселения на 2017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 Приложение №8 «Ведомственная структура расходов бюджета Елань-Коленовского городского поселения на 2017 год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7 год» изложить в новой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7 год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                                                                               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9:05:00Z</dcterms:created>
  <dc:creator>Grol</dc:creator>
  <dc:description/>
  <cp:keywords/>
  <dc:language>en-US</dc:language>
  <cp:lastModifiedBy>2600</cp:lastModifiedBy>
  <cp:lastPrinted>2017-01-27T17:46:00Z</cp:lastPrinted>
  <dcterms:modified xsi:type="dcterms:W3CDTF">2017-01-31T07:06:00Z</dcterms:modified>
  <cp:revision>7</cp:revision>
  <dc:subject/>
  <dc:title>СОВЕТ НАРОДНЫХ ДЕПУТАТОВ</dc:title>
</cp:coreProperties>
</file>