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895"/>
        <w:gridCol w:w="1375"/>
        <w:gridCol w:w="183"/>
        <w:gridCol w:w="656"/>
        <w:gridCol w:w="566"/>
        <w:gridCol w:w="238"/>
        <w:gridCol w:w="471"/>
        <w:gridCol w:w="1041"/>
        <w:gridCol w:w="1008"/>
      </w:tblGrid>
      <w:tr>
        <w:trPr>
          <w:trHeight w:val="315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3324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ложение 6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3324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ложение 13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38" w:type="dxa"/>
            <w:gridSpan w:val="8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Решению Совета народных депутатов</w:t>
            </w:r>
          </w:p>
        </w:tc>
      </w:tr>
      <w:tr>
        <w:trPr>
          <w:trHeight w:val="300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38" w:type="dxa"/>
            <w:gridSpan w:val="8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лань-Коленовского городского поселения</w:t>
            </w:r>
          </w:p>
        </w:tc>
      </w:tr>
      <w:tr>
        <w:trPr>
          <w:trHeight w:val="300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38" w:type="dxa"/>
            <w:gridSpan w:val="8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вохоперского муниципального района</w:t>
            </w:r>
          </w:p>
        </w:tc>
      </w:tr>
      <w:tr>
        <w:trPr>
          <w:trHeight w:val="300" w:hRule="atLeast"/>
        </w:trPr>
        <w:tc>
          <w:tcPr>
            <w:tcW w:w="10067" w:type="dxa"/>
            <w:gridSpan w:val="10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«О бюджете Елань-Коленовского городского поселени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067" w:type="dxa"/>
            <w:gridSpan w:val="10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на 2019 год и плановый период 2020 и 2021 годов"</w:t>
            </w:r>
            <w:r>
              <w:rPr>
                <w:b/>
                <w:bCs/>
                <w:sz w:val="24"/>
                <w:szCs w:val="24"/>
              </w:rPr>
              <w:t xml:space="preserve"> от   24   декабря  2018. № 104               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</w:p>
        </w:tc>
      </w:tr>
      <w:tr>
        <w:trPr>
          <w:trHeight w:val="300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38" w:type="dxa"/>
            <w:gridSpan w:val="8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от   02  июля  2019г. № 139   </w:t>
            </w:r>
          </w:p>
        </w:tc>
      </w:tr>
      <w:tr>
        <w:trPr>
          <w:trHeight w:val="300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2" w:hRule="atLeast"/>
        </w:trPr>
        <w:tc>
          <w:tcPr>
            <w:tcW w:w="10067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Распределение бюджетных ассигнований по целевым статьям (муниципальным программам Елань-Коленовского городского поселения), группам видов расходов, разделам, подразделам классификации расходов бюджета Елань-Коленовского городского поселения на плановый период 2020 и 2021 годов </w:t>
            </w:r>
          </w:p>
        </w:tc>
      </w:tr>
      <w:tr>
        <w:trPr>
          <w:trHeight w:val="240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9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</w:tr>
      <w:tr>
        <w:trPr>
          <w:trHeight w:val="70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0г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г</w:t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</w:tr>
      <w:tr>
        <w:trPr>
          <w:trHeight w:val="511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317,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629,4</w:t>
            </w:r>
          </w:p>
        </w:tc>
      </w:tr>
      <w:tr>
        <w:trPr>
          <w:trHeight w:val="2384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1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35,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77,2</w:t>
            </w:r>
          </w:p>
        </w:tc>
      </w:tr>
      <w:tr>
        <w:trPr>
          <w:trHeight w:val="2186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Финансовое и материально-техническое обеспечение деятельности органов местного самоуправления Елань-Коленовского городского поселения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1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31,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66,7</w:t>
            </w:r>
          </w:p>
        </w:tc>
      </w:tr>
      <w:tr>
        <w:trPr>
          <w:trHeight w:val="2186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</w:rPr>
              <w:t>Расходы на обеспечение деятельности главы поселения</w:t>
            </w:r>
            <w:r>
              <w:rPr/>
              <w:t xml:space="preserve">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920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,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,5</w:t>
            </w:r>
          </w:p>
        </w:tc>
      </w:tr>
      <w:tr>
        <w:trPr>
          <w:trHeight w:val="3729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обеспечение функций муниципальных органов местного самоуправления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92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4,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4,2 .</w:t>
            </w:r>
          </w:p>
        </w:tc>
      </w:tr>
      <w:tr>
        <w:trPr>
          <w:trHeight w:val="2873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обеспечение функций муниципальных органов местного самоуправления 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Закупка товаров, работ и услуг для государственных (муниципальных)  нужд)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92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8,8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3,9</w:t>
            </w:r>
          </w:p>
        </w:tc>
      </w:tr>
      <w:tr>
        <w:trPr>
          <w:trHeight w:val="2508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обеспечение функций муниципальных органов местного самоуправления в рамках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Иные бюджетные ассигнования)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92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118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Резервный фонд администрации Елань-Коленовского городского поселения»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01 0 020000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0.0</w:t>
            </w:r>
          </w:p>
        </w:tc>
      </w:tr>
      <w:tr>
        <w:trPr>
          <w:trHeight w:val="330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органов местного самоуправления  (финансовое обеспечение непредвиденных расходов)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Иные межбюджетные ассигнования)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905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06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Другие общегосударственные вопросы»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30000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487,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487,0</w:t>
            </w:r>
          </w:p>
        </w:tc>
      </w:tr>
      <w:tr>
        <w:trPr>
          <w:trHeight w:val="2531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асходы на обеспечение функций муниципальных органов местного самоуправления в рамках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Межбюджетные трансферты)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87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87,0</w:t>
            </w:r>
          </w:p>
        </w:tc>
      </w:tr>
      <w:tr>
        <w:trPr>
          <w:trHeight w:val="687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Ведение первичного воинского учета»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4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,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,5</w:t>
            </w:r>
          </w:p>
        </w:tc>
      </w:tr>
      <w:tr>
        <w:trPr>
          <w:trHeight w:val="4844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осуществляемые за счет субвенций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4 511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9</w:t>
            </w:r>
          </w:p>
        </w:tc>
      </w:tr>
      <w:tr>
        <w:trPr>
          <w:trHeight w:val="376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осуществляемые за счет субвенций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Закупка товаров, работ и услуг для государственных (муниципальных)  нужд)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4 511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</w:tr>
      <w:tr>
        <w:trPr>
          <w:trHeight w:val="247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ая программа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1010000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898,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713,7</w:t>
            </w:r>
          </w:p>
        </w:tc>
      </w:tr>
      <w:tr>
        <w:trPr>
          <w:trHeight w:val="357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 «Оформление права собственности и регулирование отношений по управлению муниципальным имуществом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02 10100000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,0</w:t>
            </w:r>
          </w:p>
        </w:tc>
      </w:tr>
      <w:tr>
        <w:trPr>
          <w:trHeight w:val="1809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Оформление права собственности и регулирование отношений по управлению муниципальным имуществом Елань-Коленовского городского поселения»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1 01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400.0</w:t>
            </w:r>
          </w:p>
        </w:tc>
      </w:tr>
      <w:tr>
        <w:trPr>
          <w:trHeight w:val="4116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олнение других расходных обязательств в рамках подпрограммы «Оформление права собственности и регулирование отношений по управлению муниципальным имуществом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государствен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9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378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Проведение капитального ремонта муниципального жилищного фонда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2 01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64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64,0</w:t>
            </w:r>
          </w:p>
        </w:tc>
      </w:tr>
      <w:tr>
        <w:trPr>
          <w:trHeight w:val="178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Проведение капитального ремонта муниципального жилищного фонда Елань-Коленовского городского поселения»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2 01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64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64,0</w:t>
            </w:r>
          </w:p>
        </w:tc>
      </w:tr>
      <w:tr>
        <w:trPr>
          <w:trHeight w:val="421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КХ в рамках подпрограммы «Проведение капитального ремонта муниципального жилищного фонда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государственных (муниципальных)  нужд)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9501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4,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4,0</w:t>
            </w:r>
          </w:p>
        </w:tc>
      </w:tr>
      <w:tr>
        <w:trPr>
          <w:trHeight w:val="2962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Развитие систем коммунальной инфраструктуры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02 3 0100000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,0</w:t>
            </w:r>
          </w:p>
        </w:tc>
      </w:tr>
      <w:tr>
        <w:trPr>
          <w:trHeight w:val="923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Текущий ремонт канализации»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3 01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,0</w:t>
            </w:r>
          </w:p>
        </w:tc>
      </w:tr>
      <w:tr>
        <w:trPr>
          <w:trHeight w:val="46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в рамках подпрограммы «Развитие систем коммунальной инфраструктуры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государственных (муниципальных)  нужд)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9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>
          <w:trHeight w:val="414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Организация благоустройства в границах территории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02 4 010000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16434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249,7</w:t>
            </w:r>
          </w:p>
        </w:tc>
      </w:tr>
      <w:tr>
        <w:trPr>
          <w:trHeight w:val="86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Содержание автомобильных дорог»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4 01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5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,0</w:t>
            </w:r>
          </w:p>
        </w:tc>
      </w:tr>
      <w:tr>
        <w:trPr>
          <w:trHeight w:val="414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благоустройству в части развития сети автомобильных дорог местного значения  в рамках подпрограммы «Организация благоустройства в границах территории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государственных (муниципальных)  нужд)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1 900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5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</w:tr>
      <w:tr>
        <w:trPr>
          <w:trHeight w:val="104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Организация уличного освещения»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4 02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90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20,5</w:t>
            </w:r>
          </w:p>
        </w:tc>
      </w:tr>
      <w:tr>
        <w:trPr>
          <w:trHeight w:val="422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благоустройству в части организации уличного освещения в рамках подпрограммы «Организация благоустройства в границах территории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государственных (муниципальных)  нужд)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2 9001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590,5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620,5</w:t>
            </w:r>
          </w:p>
        </w:tc>
      </w:tr>
      <w:tr>
        <w:trPr>
          <w:trHeight w:val="124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Прочие мероприятия в области благоустройства»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4 030000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78,6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33,7</w:t>
            </w:r>
          </w:p>
        </w:tc>
      </w:tr>
      <w:tr>
        <w:trPr>
          <w:trHeight w:val="124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 по «Озеленению» в рамках подпрограммы "Организация благоустройства в границах территории Елань-Коленовского городского поселения" 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(Закупка товаров, работ и услуг для государственных (муниципальных)  нужд)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3 9003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24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«Содержанию мест захоронения» в рамках подпрограммы "Организация благоустройства в границах территории Елань-Коленовского городского поселения" 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(Закупка товаров, работ и услуг для государственных (муниципальных)  нужд)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3 9004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63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благоустройства в рамках подпрограммы "Организация благоустройства в границах территории Елань-Коленовского городского поселения" 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(Закупка товаров, работ и услуг для государственных (муниципальных)  нужд)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3 900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8,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3,7</w:t>
            </w:r>
          </w:p>
        </w:tc>
      </w:tr>
      <w:tr>
        <w:trPr>
          <w:trHeight w:val="1929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Обеспечение деятельности подведомственного учреждения по благоустройству территории поселения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4 04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69,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95,5</w:t>
            </w:r>
          </w:p>
        </w:tc>
      </w:tr>
      <w:tr>
        <w:trPr>
          <w:trHeight w:val="1929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в рамках подпрограммы "Организация благоустройства в границах территории Елань-Коленовского городского поселения"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4 900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5</w:t>
            </w:r>
          </w:p>
        </w:tc>
      </w:tr>
      <w:tr>
        <w:trPr>
          <w:trHeight w:val="169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в рамках подпрограммы "Организация благоустройства в границах территории Елань-Коленовского городского поселения"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(Закупка товаров, работ и услуг для государственных (муниципальных)  нужд)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4 900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4,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0,5</w:t>
            </w:r>
          </w:p>
        </w:tc>
      </w:tr>
      <w:tr>
        <w:trPr>
          <w:trHeight w:val="300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рограмма «Социальная политика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</w:t>
              <w:br/>
              <w:t xml:space="preserve"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5 020000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00,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800.0</w:t>
            </w:r>
          </w:p>
        </w:tc>
      </w:tr>
      <w:tr>
        <w:trPr>
          <w:trHeight w:val="243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Основное мероприятие «Выплата пенсии за выслугу лет лицам, замещавшим муниципальные должности и должности муниципальной службы в органах местного самоуправления Елань-Коленовского городского поселения»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5 020000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800,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800.0</w:t>
            </w:r>
          </w:p>
        </w:tc>
      </w:tr>
      <w:tr>
        <w:trPr>
          <w:trHeight w:val="35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латы к пенсиям муниципальных служащих Елань-Коленовского городского поселения в рамках подпрограммы «Социальная политика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Социальное обеспечение и иные выплаты населению)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2 904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80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80.0</w:t>
            </w:r>
          </w:p>
        </w:tc>
      </w:tr>
      <w:tr>
        <w:trPr>
          <w:trHeight w:val="35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Оказание материальной помощи отдельным категориям граждан Елань-Коленовсого городского поселения в трудной жизненной ситуации»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5 02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0</w:t>
            </w:r>
          </w:p>
        </w:tc>
      </w:tr>
      <w:tr>
        <w:trPr>
          <w:trHeight w:val="376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 в рамках подпрограммы «Социальная политика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Социальное обеспечение и иные выплаты населению)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2 902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53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Елань-Коленовского городского поселения Новохоперского муниципального района Воронежской области "Развитие культуры, физической культуры и спорта"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0010000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83,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38,5</w:t>
            </w:r>
          </w:p>
        </w:tc>
      </w:tr>
      <w:tr>
        <w:trPr>
          <w:trHeight w:val="153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Культурно- досуговая деятельность на территории Елань-Коленовского городского поселения»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0 01000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08,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63,5</w:t>
            </w:r>
          </w:p>
        </w:tc>
      </w:tr>
      <w:tr>
        <w:trPr>
          <w:trHeight w:val="2749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асходы на обеспечение деятельности (оказание услуг) государственных учрежде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Комплектование книжных фондов библиотек муниципальных образований) (Закупка товаров, работ и услуг для государственных (муниципальных)  нужд)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514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4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государственных учрежде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9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1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8,0</w:t>
            </w:r>
          </w:p>
        </w:tc>
      </w:tr>
      <w:tr>
        <w:trPr>
          <w:trHeight w:val="280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государственных учрежде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Закупка товаров, работ и услуг для государственных (муниципальных)  нужд)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9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,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5,5</w:t>
            </w:r>
          </w:p>
        </w:tc>
      </w:tr>
      <w:tr>
        <w:trPr>
          <w:trHeight w:val="2198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государственных учрежде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Иные бюджетные ассигнования)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9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>
          <w:trHeight w:val="125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Библиотечная деятельность на территории Елань-Коленовского городского поселения»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0 030000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7,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0,0</w:t>
            </w:r>
          </w:p>
        </w:tc>
      </w:tr>
      <w:tr>
        <w:trPr>
          <w:trHeight w:val="246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9059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0</w:t>
            </w:r>
          </w:p>
        </w:tc>
      </w:tr>
      <w:tr>
        <w:trPr>
          <w:trHeight w:val="24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Закупка товаров, работ и услуг для государственных (муниципальных)  нужд)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9059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1663"/>
        <w:gridCol w:w="700"/>
        <w:gridCol w:w="604"/>
        <w:gridCol w:w="757"/>
        <w:gridCol w:w="1111"/>
        <w:gridCol w:w="1076"/>
      </w:tblGrid>
      <w:tr>
        <w:trPr>
          <w:trHeight w:val="1062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Основное мероприятие «Развитие физической культуры и спорта на территории Елань-Коленовского городского поселения»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0 02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5,0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5,0</w:t>
            </w:r>
          </w:p>
        </w:tc>
      </w:tr>
      <w:tr>
        <w:trPr>
          <w:trHeight w:val="2460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Закупка товаров, работ и услуг для государственных (муниципальных)  нужд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902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0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2:46:00Z</dcterms:created>
  <dc:creator>Admin</dc:creator>
  <dc:description/>
  <cp:keywords/>
  <dc:language>en-US</dc:language>
  <cp:lastModifiedBy>5656</cp:lastModifiedBy>
  <cp:lastPrinted>2019-07-03T14:37:00Z</cp:lastPrinted>
  <dcterms:modified xsi:type="dcterms:W3CDTF">2019-07-09T07:53:00Z</dcterms:modified>
  <cp:revision>12</cp:revision>
  <dc:subject/>
  <dc:title/>
</cp:coreProperties>
</file>