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ЛАНЬ-КОЛЕН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ХОПЁ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 02  » июля  2019г                                                                     № </w:t>
      </w:r>
    </w:p>
    <w:p>
      <w:pPr>
        <w:pStyle w:val="Normal"/>
        <w:tabs>
          <w:tab w:val="clear" w:pos="708"/>
          <w:tab w:val="left" w:pos="6960" w:leader="none"/>
        </w:tabs>
        <w:rPr>
          <w:sz w:val="26"/>
          <w:szCs w:val="26"/>
        </w:rPr>
      </w:pPr>
      <w:r>
        <w:rPr>
          <w:sz w:val="26"/>
          <w:szCs w:val="26"/>
        </w:rPr>
        <w:t>р.п. Елань-Колен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</w:t>
      </w:r>
    </w:p>
    <w:p>
      <w:pPr>
        <w:pStyle w:val="Normal"/>
        <w:tabs>
          <w:tab w:val="clear" w:pos="708"/>
          <w:tab w:val="left" w:pos="6840" w:leader="none"/>
        </w:tabs>
        <w:ind w:right="23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. 83 Бюджетного кодекса РФ, ст.14 Федерального закона «Об общих принципах организации местного самоуправления в РФ» №131-ФЗ от 06.10.2003г, приказом Министерства финансов РФ №209н от 29.11.2017 года «Об утверждении порядка применения классификации операций сектора государственного управления» Совет народных депутатов Елань-Коленов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решение Совета народных депутатов Елань-Коленовского городского поселения № 104 от 24.12.2018г «О бюджете Елань-Коленовского городского поселения на 2019 год и плановый период 2020 и 2021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 Приложение №8 «Ведомственная структура расходов бюджета Елань-Коленовского городского поселения на 2019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 Приложение №9 «Ведомственная структура расходов бюджета Елань-Коленовского городского поселения на 2019год и плановый период 2020 и 2021 годов» изложить в новой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 Приложение №10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 Приложение №11 «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год и плановый период 2020 и 2021 годов » изложить в новой редакции согласно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 Приложение №12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» изложить в новой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6 Приложение №13 «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год и плановый период 2020 и 2021 годов» изложить в новой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 момента его официального обнародования и распространяется на правоотношения возникшие с 1 января 2019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3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Елань-Коленовского</w:t>
        <w:tab/>
        <w:t xml:space="preserve">   Н.В.Се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tabs>
          <w:tab w:val="clear" w:pos="708"/>
          <w:tab w:val="left" w:pos="6832" w:leader="none"/>
        </w:tabs>
        <w:rPr>
          <w:sz w:val="26"/>
          <w:szCs w:val="26"/>
        </w:rPr>
      </w:pPr>
      <w:r>
        <w:rPr>
          <w:sz w:val="26"/>
          <w:szCs w:val="26"/>
        </w:rPr>
        <w:t>депутатов Елань - Коленовского</w:t>
        <w:tab/>
        <w:t>В.А.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М.С.Христ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47353)611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5:00Z</dcterms:created>
  <dc:creator>Grol</dc:creator>
  <dc:description/>
  <cp:keywords/>
  <dc:language>en-US</dc:language>
  <cp:lastModifiedBy>Admin</cp:lastModifiedBy>
  <cp:lastPrinted>2019-07-03T14:13:00Z</cp:lastPrinted>
  <dcterms:modified xsi:type="dcterms:W3CDTF">2019-07-03T11:14:00Z</dcterms:modified>
  <cp:revision>18</cp:revision>
  <dc:subject/>
  <dc:title>СОВЕТ НАРОДНЫХ ДЕПУТАТОВ</dc:title>
</cp:coreProperties>
</file>