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830"/>
        <w:gridCol w:w="900"/>
        <w:gridCol w:w="1260"/>
        <w:gridCol w:w="908"/>
        <w:gridCol w:w="2152"/>
      </w:tblGrid>
      <w:tr>
        <w:trPr>
          <w:trHeight w:val="31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0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ань-Кол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хопе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«  О внесении изменений и дополнений в решение Совета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родных депутатов Елань-Колено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№ </w:t>
            </w:r>
            <w:r>
              <w:rPr>
                <w:b/>
                <w:bCs/>
                <w:sz w:val="24"/>
                <w:szCs w:val="24"/>
              </w:rPr>
              <w:t>104 от 24.12.2018г «О бюджете Елань-Коленовского городского поселения на 2019 год и плановый период 2020 и 2021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т  02 июля  2019г. №  139        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52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 и подразделам, целевым статьям (муниципальным программам Елань-Коленовского городского поселения), группам видов расходов, классификации расходов бюджета Елань-Коленовского городского поселения на 2019 го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720"/>
        <w:gridCol w:w="720"/>
        <w:gridCol w:w="1904"/>
        <w:gridCol w:w="1364"/>
        <w:gridCol w:w="1260"/>
      </w:tblGrid>
      <w:tr>
        <w:trPr>
          <w:trHeight w:val="60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26,4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8,6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5</w:t>
            </w:r>
          </w:p>
        </w:tc>
      </w:tr>
      <w:tr>
        <w:trPr>
          <w:trHeight w:val="51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поселения</w:t>
            </w:r>
            <w:r>
              <w:rPr/>
              <w:t xml:space="preserve">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5</w:t>
            </w:r>
          </w:p>
        </w:tc>
      </w:tr>
      <w:tr>
        <w:trPr>
          <w:trHeight w:val="214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197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21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Финансовое и материально-техническое обеспечение деятельности органов местного самоуправления Елань-Колен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0,1</w:t>
            </w:r>
          </w:p>
        </w:tc>
      </w:tr>
      <w:tr>
        <w:trPr>
          <w:trHeight w:val="367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3</w:t>
            </w:r>
          </w:p>
        </w:tc>
      </w:tr>
      <w:tr>
        <w:trPr>
          <w:trHeight w:val="2859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</w:t>
            </w:r>
          </w:p>
        </w:tc>
      </w:tr>
      <w:tr>
        <w:trPr>
          <w:trHeight w:val="2688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1 92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 0 02000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62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зервный фонд администрац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59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 (финансовое обеспечение непредвиденных расходов)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Иные меж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2 905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,0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62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Другие общегосударственные вопрос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8</w:t>
            </w:r>
          </w:p>
        </w:tc>
      </w:tr>
      <w:tr>
        <w:trPr>
          <w:trHeight w:val="250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местного самоуправления в рамках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3 920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188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формление права собственности и регулирование отношений по управлению муниципальным имуществом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1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,2</w:t>
            </w:r>
          </w:p>
        </w:tc>
      </w:tr>
      <w:tr>
        <w:trPr>
          <w:trHeight w:val="241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Оформление права собственности и регулирование отношений по управлению муниципальным имуществом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b/>
                <w:sz w:val="24"/>
                <w:szCs w:val="24"/>
              </w:rPr>
              <w:t>«Муниципальное управление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4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Ведение первичного воинского у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</w:tr>
      <w:tr>
        <w:trPr>
          <w:trHeight w:val="38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</w:tr>
      <w:tr>
        <w:trPr>
          <w:trHeight w:val="34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осуществляемые за счет субвенций в рамках муниципальной программы Елань-Коленовского городского поселения Новохоперского муниципального района Воронежской области «Муниципальное управление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4 5118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58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Содержание автомобильных дорог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1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900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</w:tr>
      <w:tr>
        <w:trPr>
          <w:trHeight w:val="339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в части развития сети автомобильных дорог местного значения 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обеспечения государственных (муниципальных)  нужд) софинансирование за счет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9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</w:tr>
      <w:tr>
        <w:trPr>
          <w:trHeight w:val="891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,1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54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ведение капитального ремонта муниципального жилищного фонд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2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0</w:t>
            </w:r>
          </w:p>
        </w:tc>
      </w:tr>
      <w:tr>
        <w:trPr>
          <w:trHeight w:val="3956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 в рамках подпрограммы «Проведение капитального ремонта муниципального жилищного фонд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950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сети коммунальной инфраструктуры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534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Текущий ремонт канализ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3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3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подпрограммы «Развитие систем коммунальной инфраструктуры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90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2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рганизация благоустройства в границах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67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2 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1,1</w:t>
            </w:r>
          </w:p>
        </w:tc>
      </w:tr>
      <w:tr>
        <w:trPr>
          <w:trHeight w:val="340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благоустройству в части организации уличного освещения в рамках подпрограммы «Организация благоустройства в границах территории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9001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1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Прочие мероприятия в области благоустро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,3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«Озеленению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3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«Содержанию мест захоронения» в рамках подпрограммы "Организация благоустройства в границах территории Елань-Коленовского городского поселения" 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4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3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3</w:t>
            </w:r>
          </w:p>
        </w:tc>
      </w:tr>
      <w:tr>
        <w:trPr>
          <w:trHeight w:val="111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Формирование современной городской сре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2 4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7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»(в рамках государственной программы «Обеспечение качественными жилищно-коммунальными услугами населения Воронежской области»)(Закупка товаров, работ и услуг для обеспечени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 </w:t>
            </w:r>
            <w:r>
              <w:rPr>
                <w:sz w:val="24"/>
                <w:szCs w:val="24"/>
                <w:lang w:val="en-US"/>
              </w:rPr>
              <w:t>F2 5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7</w:t>
            </w:r>
          </w:p>
        </w:tc>
      </w:tr>
      <w:tr>
        <w:trPr>
          <w:trHeight w:val="161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Елань-Коленовского городского поселения "Хозяйственно-эксплуатационная служба по обслуживанию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8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е по обеспечению благоустройства город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143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беспечение деятельности подведомственного учреждения по благоустройству территории посел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4 04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5,8</w:t>
            </w:r>
          </w:p>
        </w:tc>
      </w:tr>
      <w:tr>
        <w:trPr>
          <w:trHeight w:val="982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0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37,3</w:t>
            </w:r>
          </w:p>
        </w:tc>
      </w:tr>
      <w:tr>
        <w:trPr>
          <w:trHeight w:val="283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подпрограммы "Организация благоустройства в границах территории Елань-Коленовского городского поселения"программы Елань-Коленовского городского поселения Новохоперского муниципального района Воронежской области "Социальное развитие городского поселения и социальной поддержки граждан Елань-Коленовского городского поселения Новохоперского муниципального района Воронежской области"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4 90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КУ КСК "Кристал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8,4</w:t>
            </w:r>
          </w:p>
        </w:tc>
      </w:tr>
      <w:tr>
        <w:trPr>
          <w:trHeight w:val="43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5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,4</w:t>
            </w:r>
          </w:p>
        </w:tc>
      </w:tr>
      <w:tr>
        <w:trPr>
          <w:trHeight w:val="31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Культурно- досугов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1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1,3</w:t>
            </w:r>
          </w:p>
        </w:tc>
      </w:tr>
      <w:tr>
        <w:trPr>
          <w:trHeight w:val="2673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Комплектование книжных фондов библиотек муниципальных образований)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 01 </w:t>
            </w:r>
            <w:r>
              <w:rPr>
                <w:sz w:val="24"/>
                <w:szCs w:val="24"/>
                <w:lang w:val="en-US"/>
              </w:rPr>
              <w:t>L5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65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,3</w:t>
            </w:r>
          </w:p>
        </w:tc>
      </w:tr>
      <w:tr>
        <w:trPr>
          <w:trHeight w:val="208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,7</w:t>
            </w:r>
          </w:p>
        </w:tc>
      </w:tr>
      <w:tr>
        <w:trPr>
          <w:trHeight w:val="187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,7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059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30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Библиотечная деятельность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3000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,1</w:t>
            </w:r>
          </w:p>
        </w:tc>
      </w:tr>
      <w:tr>
        <w:trPr>
          <w:trHeight w:val="1169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Новохоперского муниципального района «Культура Новохопёр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06,8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) 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3 9059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631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</w:tr>
      <w:tr>
        <w:trPr>
          <w:trHeight w:val="698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07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Выплата пенсии за выслугу лет лицам, замещавшим муниципальные должности и должности муниципальной службы в органах местного самоуправления Елань-Коленовского город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Елань-Коленовского городского поселения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4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</w:tr>
      <w:tr>
        <w:trPr>
          <w:trHeight w:val="92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ьная политика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51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Оказание материальной помощи отдельным категориям граждан Елань-Коленовсого городского поселения в трудной жизненной ситуац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5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в рамках подпрограммы «Социальная политика Елань-Коленовского городского поселения» программы Елань-Коленовского городского поселения Новохоперского муниципального района Воронежской области «Социальное развитие городского поселения и социальная поддержка граждан Елань-Коленовского городского поселения Новохоперского муниципального района Воронежской области»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2 90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565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целевая программа Елань-Коленовского городского поселения Новохоперского муниципального района Воронежской области </w:t>
              <w:br/>
              <w:t>«Развитие культуры, физической культуры и спорт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437" w:hRule="atLeas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физической культуры и спорта на территории Елань-Коленовского городского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200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Закупка товаров, работ и услуг для государственных (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1877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 в рамках муниципальной программы Елань-Коленовского городского поселения Новохоперского муниципального района Воронежской области «Развитие культуры, физической культуры и спорта»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2 902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6:00Z</dcterms:created>
  <dc:creator>Admin</dc:creator>
  <dc:description/>
  <cp:keywords/>
  <dc:language>en-US</dc:language>
  <cp:lastModifiedBy>5656</cp:lastModifiedBy>
  <cp:lastPrinted>2019-07-04T14:28:00Z</cp:lastPrinted>
  <dcterms:modified xsi:type="dcterms:W3CDTF">2019-07-09T07:52:00Z</dcterms:modified>
  <cp:revision>28</cp:revision>
  <dc:subject/>
  <dc:title/>
</cp:coreProperties>
</file>