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711"/>
        <w:gridCol w:w="708"/>
        <w:gridCol w:w="709"/>
        <w:gridCol w:w="1416"/>
        <w:gridCol w:w="708"/>
        <w:gridCol w:w="1020"/>
        <w:gridCol w:w="970"/>
        <w:gridCol w:w="239"/>
      </w:tblGrid>
      <w:tr>
        <w:trPr>
          <w:trHeight w:val="33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1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1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1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 бюджете Елань-Коленовского городского поселения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242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9 год и плановый период 2021 и 2022 годов» от   24   декабря  2018. № 104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531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   02 июля 2019 г. №  13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91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плановый период 2020 и 2021год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20г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21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1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2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38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администрации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8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3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9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1 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2 1 01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целевая программа </w:t>
            </w:r>
            <w:r>
              <w:rPr>
                <w:b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едение первичного воинского учет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автомобильных дорог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5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6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3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2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6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9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Текущий ремонт канализаци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3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96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9691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4,2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рганизация уличного освещ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9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0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8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7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9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1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3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4 04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5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5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9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У КСК "Кристалл"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8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8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8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1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9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3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9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3 9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7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9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2:00Z</dcterms:created>
  <dc:creator>Admin</dc:creator>
  <dc:description/>
  <cp:keywords/>
  <dc:language>en-US</dc:language>
  <cp:lastModifiedBy>5656</cp:lastModifiedBy>
  <dcterms:modified xsi:type="dcterms:W3CDTF">2019-07-09T07:52:00Z</dcterms:modified>
  <cp:revision>13</cp:revision>
  <dc:subject/>
  <dc:title/>
</cp:coreProperties>
</file>