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830"/>
        <w:gridCol w:w="900"/>
        <w:gridCol w:w="1260"/>
        <w:gridCol w:w="908"/>
        <w:gridCol w:w="1972"/>
      </w:tblGrid>
      <w:tr>
        <w:trPr>
          <w:trHeight w:val="315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1</w:t>
            </w:r>
          </w:p>
        </w:tc>
      </w:tr>
      <w:tr>
        <w:trPr>
          <w:trHeight w:val="390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>
          <w:trHeight w:val="285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</w:tc>
      </w:tr>
      <w:tr>
        <w:trPr>
          <w:trHeight w:val="285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О бюджете Елань-Коленовского городского поселения</w:t>
            </w:r>
          </w:p>
        </w:tc>
      </w:tr>
      <w:tr>
        <w:trPr>
          <w:trHeight w:val="613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 2019 год и плановый период 2020 и 2021 годов"       от   24   декабря  2018. № 104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от   02  июля  2019г №  139             </w:t>
            </w:r>
          </w:p>
        </w:tc>
      </w:tr>
      <w:tr>
        <w:trPr>
          <w:trHeight w:val="330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25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плановый период 2020 и 2021годов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8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641"/>
        <w:gridCol w:w="709"/>
        <w:gridCol w:w="1700"/>
        <w:gridCol w:w="850"/>
        <w:gridCol w:w="998"/>
        <w:gridCol w:w="1041"/>
        <w:gridCol w:w="76"/>
      </w:tblGrid>
      <w:tr>
        <w:trPr>
          <w:trHeight w:val="609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020г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021г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17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29,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8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3,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поселения</w:t>
            </w:r>
            <w:r>
              <w:rPr/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47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0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5,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71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0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5,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56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0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5,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7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34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9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8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90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1 0 03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7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7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ругие общегосударственные вопросы»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3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7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7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0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7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1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86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86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11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едение первичного воинского учета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5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5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5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5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держание автомобильных дорог»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5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97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02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13,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64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64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64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64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6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9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сети коммунальной инфраструктуры Елань-Коленовского городского поселения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Текущий ремонт канализации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6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4,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4,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4,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0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7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9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3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8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3,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«Озеленению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 (Закупка товаров, работ и услуг для государственных (муниципальных)  нужд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Елань-Коленовского городского поселения "Хозяйственно-эксплуатационная служба по обслуживанию городского поселения"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996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9895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е по обеспечению благоустройства город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6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95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4 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6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95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7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78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76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78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7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</w:t>
            </w:r>
          </w:p>
          <w:p>
            <w:pPr>
              <w:pStyle w:val="Normal"/>
              <w:rPr/>
            </w:pPr>
            <w:r>
              <w:rPr/>
              <w:t xml:space="preserve">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7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78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2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КСК "Кристалл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83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8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8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3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8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3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1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3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1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3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/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государственных (муниципальных)  нужд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5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Новохоперского муниципального района «Культура Новохопёр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77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3 0 03000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95" w:hRule="atLeast"/>
        </w:trPr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32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0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4"/>
              <w:gridCol w:w="646"/>
              <w:gridCol w:w="714"/>
              <w:gridCol w:w="1713"/>
              <w:gridCol w:w="856"/>
              <w:gridCol w:w="1006"/>
              <w:gridCol w:w="1049"/>
            </w:tblGrid>
            <w:tr>
              <w:trPr>
                <w:trHeight w:val="345" w:hRule="atLeast"/>
              </w:trPr>
              <w:tc>
                <w:tcPr>
                  <w:tcW w:w="40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Физическая культура и спорт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1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5,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5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0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Физическая культура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1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5,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5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0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      <w:br/>
                    <w:t>«Развитие культуры, физической культуры и спорта»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1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 0 020000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5,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5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0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сновное мероприятие «Развитие физической культуры и спорта на территории Елань-Коленовского городского поселения»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11 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171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3 0 020000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5,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75,0</w:t>
                  </w:r>
                </w:p>
              </w:tc>
            </w:tr>
            <w:tr>
              <w:trPr>
                <w:trHeight w:val="1877" w:hRule="atLeast"/>
              </w:trPr>
              <w:tc>
                <w:tcPr>
                  <w:tcW w:w="40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7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1</w:t>
                  </w:r>
                </w:p>
              </w:tc>
              <w:tc>
                <w:tcPr>
                  <w:tcW w:w="17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 0 02 90200</w:t>
                  </w:r>
                </w:p>
              </w:tc>
              <w:tc>
                <w:tcPr>
                  <w:tcW w:w="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75,0</w:t>
                  </w:r>
                </w:p>
              </w:tc>
              <w:tc>
                <w:tcPr>
                  <w:tcW w:w="10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375,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44:00Z</dcterms:created>
  <dc:creator>Admin</dc:creator>
  <dc:description/>
  <cp:keywords/>
  <dc:language>en-US</dc:language>
  <cp:lastModifiedBy>5656</cp:lastModifiedBy>
  <cp:lastPrinted>2019-07-03T14:28:00Z</cp:lastPrinted>
  <dcterms:modified xsi:type="dcterms:W3CDTF">2019-07-09T07:52:00Z</dcterms:modified>
  <cp:revision>12</cp:revision>
  <dc:subject/>
  <dc:title/>
</cp:coreProperties>
</file>