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ЛАНЬ-КОЛЕН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« 17  » июля  2019 г .                                                                    № 144</w:t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р.п. Елань-Колен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209н от 29.11.2017 года «Об утверждении порядка применения классификации операций сектора государственного управления» Совет народных депутатов Елань-Коле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ункт 1.1 статьи 1 «Основные характеристики бюджета Елань-Коленовского городского поселения на 2019 год и плановый период 2020 и 2021 годов» изложить в новой редакции:</w:t>
      </w:r>
    </w:p>
    <w:p>
      <w:pPr>
        <w:pStyle w:val="Normal"/>
        <w:ind w:left="82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дить основные характеристики бюджета поселения на 2019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) прогнозируемый общий объём доходов бюджета поселения в сумме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8 275 363 руб.45 копеек, в том числе безвозмездные поступления из областного и районного бюджетов в сумме 8 341 963 руб.45 копее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) общий объем расходов бюджета поселения в сумме  48 976 186 руб.41 копейк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бюджета поселения 700 822 руб. 96 копеек или 1,8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роцента к утверждённому общему годовому объёму доходов бюджета поселения без учёта утверждённого объёма безвозмездных поступл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поселения согласно приложению 1 к настоящему Решению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Приложение №1 «Источники внутреннего финансирования дефицита бюджета Елань-Коленовского городского поселения на 2019 год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Приложение №2 «</w:t>
      </w:r>
      <w:r>
        <w:rPr>
          <w:rFonts w:eastAsia="Calibri"/>
          <w:bCs/>
          <w:sz w:val="26"/>
          <w:szCs w:val="26"/>
        </w:rPr>
        <w:t>Поступление доходов бюджета Елань-Коленовского городского поселения по кодам видов доходов, подвидов доходов на 2019 год»</w:t>
      </w:r>
      <w:r>
        <w:rPr>
          <w:sz w:val="26"/>
          <w:szCs w:val="26"/>
        </w:rPr>
        <w:t xml:space="preserve">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 Приложение №8 «Ведомственная структура расходов бюджета Елань-Коленовского городского поселения на 2019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 Приложение №10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 год» изложить в новой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6 Приложение №12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Елань-Коленовского</w:t>
        <w:tab/>
        <w:t xml:space="preserve">   Н.В.Се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tabs>
          <w:tab w:val="clear" w:pos="708"/>
          <w:tab w:val="left" w:pos="6832" w:leader="none"/>
        </w:tabs>
        <w:rPr>
          <w:sz w:val="26"/>
          <w:szCs w:val="26"/>
        </w:rPr>
      </w:pPr>
      <w:r>
        <w:rPr>
          <w:sz w:val="26"/>
          <w:szCs w:val="26"/>
        </w:rPr>
        <w:t>депутатов Елань-Коленовского</w:t>
        <w:tab/>
        <w:t>В.А.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55:00Z</dcterms:created>
  <dc:creator>Grol</dc:creator>
  <dc:description/>
  <cp:keywords/>
  <dc:language>en-US</dc:language>
  <cp:lastModifiedBy>5656</cp:lastModifiedBy>
  <cp:lastPrinted>2019-04-18T13:55:00Z</cp:lastPrinted>
  <dcterms:modified xsi:type="dcterms:W3CDTF">2019-07-29T12:42:00Z</dcterms:modified>
  <cp:revision>17</cp:revision>
  <dc:subject/>
  <dc:title>СОВЕТ НАРОДНЫХ ДЕПУТАТОВ</dc:title>
</cp:coreProperties>
</file>