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ЛАНЬ-КОЛЕНО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« 12  » сентября  2019г                                                                         № 152</w:t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р.п. Елань-Колен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вета народных депутатов Елань-Коленовского городского поселения № 104 от 24.12.2018г «О бюджете Елань-Коленовского городского поселения на 2019 год и плановый период 2020 и 2021 годов»</w:t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. 83 Бюджетного кодекса РФ, ст.14 Федерального закона «Об общих принципах организации местного самоуправления в РФ» №131-ФЗ от 06.10.2003г, приказом Министерства финансов РФ №209н от 29.11.2017 года «Об утверждении порядка применения классификации операций сектора государственного управления» Совет народных депутатов Елань-Коленов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в решение Совета народных депутатов Елань-Коленовского городского поселения № 104 от 24.12.2018г «О бюджете Елань-Коленовского городского поселения на 2019 год и плановый период 2020 и 2021 годов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 Приложение №8 «Ведомственная структура расходов бюджета Елань-Коленовского городского поселения на 2019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 Приложение №10 «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9 год» изложить в новой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 Приложение №12 «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9 год» изложить в новой редакции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     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Елань-Коленовского</w:t>
        <w:tab/>
        <w:t xml:space="preserve">   Н.В.Се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tabs>
          <w:tab w:val="clear" w:pos="708"/>
          <w:tab w:val="left" w:pos="6832" w:leader="none"/>
        </w:tabs>
        <w:rPr>
          <w:sz w:val="26"/>
          <w:szCs w:val="26"/>
        </w:rPr>
      </w:pPr>
      <w:r>
        <w:rPr>
          <w:sz w:val="26"/>
          <w:szCs w:val="26"/>
        </w:rPr>
        <w:t>депутатов Елань-Коленовского</w:t>
        <w:tab/>
        <w:t>В.А.Кали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55:00Z</dcterms:created>
  <dc:creator>Grol</dc:creator>
  <dc:description/>
  <cp:keywords/>
  <dc:language>en-US</dc:language>
  <cp:lastModifiedBy>5656</cp:lastModifiedBy>
  <cp:lastPrinted>2019-09-11T15:38:00Z</cp:lastPrinted>
  <dcterms:modified xsi:type="dcterms:W3CDTF">2019-09-17T07:34:00Z</dcterms:modified>
  <cp:revision>20</cp:revision>
  <dc:subject/>
  <dc:title>СОВЕТ НАРОДНЫХ ДЕПУТАТОВ</dc:title>
</cp:coreProperties>
</file>