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ЕЛАНЬ-КОЛЕНО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ОХОПЁ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6"/>
          <w:szCs w:val="26"/>
        </w:rPr>
      </w:pPr>
      <w:r>
        <w:rPr>
          <w:sz w:val="26"/>
          <w:szCs w:val="26"/>
        </w:rPr>
        <w:t>« 30  » октября  2018г                                                                     № 98</w:t>
      </w:r>
    </w:p>
    <w:p>
      <w:pPr>
        <w:pStyle w:val="Normal"/>
        <w:tabs>
          <w:tab w:val="clear" w:pos="708"/>
          <w:tab w:val="left" w:pos="6960" w:leader="none"/>
        </w:tabs>
        <w:rPr>
          <w:sz w:val="26"/>
          <w:szCs w:val="26"/>
        </w:rPr>
      </w:pPr>
      <w:r>
        <w:rPr>
          <w:sz w:val="26"/>
          <w:szCs w:val="26"/>
        </w:rPr>
        <w:t>р.п. Елань-Колено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</w:tabs>
        <w:ind w:right="23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решение Совета народных депутатов Елань-Коленовского городского поселения № 32 от 26.12.2017г «О бюджете Елань-Коленовского городского поселения на 2018 год и плановый период 2019 и 2020 годов»</w:t>
      </w:r>
    </w:p>
    <w:p>
      <w:pPr>
        <w:pStyle w:val="Normal"/>
        <w:tabs>
          <w:tab w:val="clear" w:pos="708"/>
          <w:tab w:val="left" w:pos="6840" w:leader="none"/>
        </w:tabs>
        <w:ind w:right="23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ответствии со ст. 83 Бюджетного кодекса РФ, ст.14 Федерального закона «Об общих принципах организации местного самоуправления в РФ» №131-ФЗ от 06.10.2003г, приказом Министерства финансов РФ №65н от 01.07.2013 года «Об утверждении Указаний о порядке применения бюджетной классификации Российской Федерации» Совет народных депутатов Елань-Коленовского город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в решение Совета народных депутатов Елань-Коленовского городского поселения № 32 от 26.12.2017г «О бюджете Елань-Коленовского городского поселения на 2018 год и плановый период 2019 и 2020 годов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дпункт 1.1 пункта 1 «Основные характеристики бюджета Елань-Коленовского городского поселения на 2018 год и плановый период 2019 и 2020 годов» изложить в новой редакции:</w:t>
      </w:r>
    </w:p>
    <w:p>
      <w:pPr>
        <w:pStyle w:val="Normal"/>
        <w:ind w:left="82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твердить основные характеристики бюджета поселения на 2018 год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прогнозируемый общий объём доходов бюджета поселения в сумме 42 611 534 рубля 20 копеек, в том числе безвозмездные поступления из областного и районного бюджетов в сумме 4 787 234  рубля 20 копеек 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) общий объем расходов бюджета поселения в сумме  43 845 153 рубля 27 копеек 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прогнозируемый дефицит бюджета поселения 1 233 619 рублей 07 копеек или 3,3 процента к утверждённому общему годовому объёму доходов бюджета поселения без учёта утверждённого объёма безвозмездных поступлени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поселения согласно приложению 1 к настоящему Решению.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 Приложение №1 «Источники внутреннего финансирования дефицита бюджета Елань-Коленовского городского поселения на 2018 год» изложить в новой редакции согласно приложению 1 к настоящему реше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 Приложение №8 «Ведомственная структура расходов бюджета Елань-Коленовского городского поселения на 2018 год» изложить в новой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 Приложение №10 «Распределение бюджетных ассигнований по разделам и подразделам, целевым статьям (муниципальным программам Елань-Коленовского городского поселения), группам видов расходов, классификации расходов бюджета Елань-Коленовского городского поселения на 2018 год» изложить в новой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5 Приложение №12 «Распределение бюджетных ассигнований по целевым статьям (муниципальным программам Елань-Коленовского городского поселения), группам видов расходов, разделам, подразделам классификации расходов бюджета Елань-Коленовского городского поселения на 2018 год» изложить в новой редакции согласно приложению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решение вступает в силу с момента его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Елань-Колен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                                                                             Н.В.Сел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утатов Елань-Колен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                                                                               В.А.Кали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0:05:00Z</dcterms:created>
  <dc:creator>Grol</dc:creator>
  <dc:description/>
  <cp:keywords/>
  <dc:language>en-US</dc:language>
  <cp:lastModifiedBy>Windows User</cp:lastModifiedBy>
  <cp:lastPrinted>2018-05-29T08:42:00Z</cp:lastPrinted>
  <dcterms:modified xsi:type="dcterms:W3CDTF">2018-11-01T05:49:00Z</dcterms:modified>
  <cp:revision>20</cp:revision>
  <dc:subject/>
  <dc:title>СОВЕТ НАРОДНЫХ ДЕПУТАТОВ</dc:title>
</cp:coreProperties>
</file>