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ЛАНЬ-КОЛЕНОВ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>РЕШЕНИЕ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« 28 »  января  2022 г      № 270</w:t>
      </w:r>
    </w:p>
    <w:p>
      <w:pPr>
        <w:pStyle w:val="Normal"/>
        <w:tabs>
          <w:tab w:val="clear" w:pos="708"/>
          <w:tab w:val="left" w:pos="69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.п. Елань-Колен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вета народных депутатов Елань-Коленовского городского поселения № 265 от 29.12.2021г «О бюджете Елань-Коленовского городского поселения на 2022 год и плановый период 2023 и 2024 годов»</w:t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. 83 Бюджетного кодекса РФ, ст.14 Федерального закона «Об общих принципах организации местного самоуправления в РФ» №131-ФЗ от 06.10.2003г, приказом Министерства финансов РФ №65н от 01.07.2013 года «Об утверждении Указаний о порядке применения бюджетной классификации Российской Федерации» Совет народных депутатов Елань-Коленов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решение Совета народных депутатов Елань-Коленовского городского поселения № 265 от 29.12.2021г «О бюджете Елань-Коленовского городского поселения на 2022 год и плановый период 2023 и 2024 годов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ункт 1.1 статьи 1 «Основные характеристики бюджета Елань-Коленовского городского поселения на 2022 год и плановый период 2023 и 2024 годов» изложить в новой редакции:</w:t>
      </w:r>
    </w:p>
    <w:p>
      <w:pPr>
        <w:pStyle w:val="Normal"/>
        <w:ind w:left="82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твердить основные характеристики бюджета поселения на 2022 год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прогнозируемый общий объём доходов бюджета поселения в сумме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9 796 197,86 рублей, в том числе безвозмездные поступления из областного и районного бюджетов в сумме 30 889 197,86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общий объем расходов бюджета поселения в сумме  51 826 292,2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рогнозируемый дефицит бюджета поселения 2 030 094,34 рублей или 4,0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роцента к утверждённому общему годовому объёму доходов бюджета поселения без учёта утверждённого объёма безвозмездных поступл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поселения согласно приложению 1 к настоящему Решению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 Приложение №1 «Источники внутреннего финансирования дефицита бюджета Елань-Коленовского городского поселения на 2022 год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 Приложение №2 «</w:t>
      </w:r>
      <w:r>
        <w:rPr>
          <w:bCs/>
          <w:sz w:val="26"/>
          <w:szCs w:val="26"/>
        </w:rPr>
        <w:t xml:space="preserve">Поступление доходов бюджета Елань-Коленовского городского поселения по кодам видов доходов, подвидов доходов на 2022 год </w:t>
      </w:r>
      <w:r>
        <w:rPr>
          <w:sz w:val="26"/>
          <w:szCs w:val="26"/>
        </w:rPr>
        <w:t>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 Приложение №4 «Ведомственная структура расходов бюджета Елань-Коленовского городского поселения на 2022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 Приложение №6 «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22 год» изложить в новой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6 Приложение №8 «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22 год» изложить в новой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7 Приложение №10 «</w:t>
      </w:r>
      <w:r>
        <w:rPr>
          <w:bCs/>
          <w:sz w:val="26"/>
          <w:szCs w:val="26"/>
        </w:rPr>
        <w:t>Дорожный фонд Елань-Коленовского городского поселения Новохоперского муниципального района Воронежской области на 2022 год и на плановый период 2023 и 2024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д</w:t>
      </w:r>
      <w:r>
        <w:rPr>
          <w:sz w:val="26"/>
          <w:szCs w:val="26"/>
        </w:rPr>
        <w:t>» изложить в новой редакции согласно приложению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Елань-Коленовского</w:t>
        <w:tab/>
        <w:t xml:space="preserve">  Н.В.Се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tabs>
          <w:tab w:val="clear" w:pos="708"/>
          <w:tab w:val="left" w:pos="6832" w:leader="none"/>
        </w:tabs>
        <w:rPr/>
      </w:pPr>
      <w:r>
        <w:rPr>
          <w:sz w:val="26"/>
          <w:szCs w:val="26"/>
        </w:rPr>
        <w:t>депутатов Елань-Коленовского</w:t>
        <w:tab/>
        <w:t>В.А.Кали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9:05:00Z</dcterms:created>
  <dc:creator>Grol</dc:creator>
  <dc:description/>
  <cp:keywords/>
  <dc:language>en-US</dc:language>
  <cp:lastModifiedBy>5656</cp:lastModifiedBy>
  <cp:lastPrinted>2022-02-02T16:05:00Z</cp:lastPrinted>
  <dcterms:modified xsi:type="dcterms:W3CDTF">2022-02-02T12:05:00Z</dcterms:modified>
  <cp:revision>78</cp:revision>
  <dc:subject/>
  <dc:title>СОВЕТ НАРОДНЫХ ДЕПУТАТОВ</dc:title>
</cp:coreProperties>
</file>